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двух КЛ-10 кВ Ф-114 СТЭЦ до РП-304.1С" г.о. Самара Самара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двух КЛ-10 кВ Ф-114 СТЭЦ до РП-304.1С" г.о. Самара Самара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52 141,9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8:00Z</dcterms:created>
  <dc:creator>user</dc:creator>
  <dc:description/>
  <cp:keywords/>
  <dc:language>en-US</dc:language>
  <cp:lastModifiedBy>Кузнецова Жанна</cp:lastModifiedBy>
  <cp:lastPrinted>2025-04-28T15:20:00Z</cp:lastPrinted>
  <dcterms:modified xsi:type="dcterms:W3CDTF">2025-09-24T04:46:00Z</dcterms:modified>
  <cp:revision>23</cp:revision>
  <dc:subject/>
  <dc:title/>
</cp:coreProperties>
</file>